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9</w:t>
        <w:tab/>
        <w:tab/>
        <w:tab/>
        <w:tab/>
        <w:t xml:space="preserve"> Equations</w:t>
        <w:tab/>
        <w:tab/>
        <w:tab/>
        <w:tab/>
        <w:t>Lesson 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n – 12 = 8</w:t>
        <w:tab/>
        <w:tab/>
        <w:t>b) m + 11 = -3</w:t>
        <w:tab/>
        <w:tab/>
        <w:t>c) x + 1.7 = 12.2</w:t>
        <w:tab/>
        <w:t>d) 22 = y –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the variab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n + 3 = 9</w:t>
        <w:tab/>
        <w:t>b) b – 5 = 7</w:t>
        <w:tab/>
        <w:t>c) m – 7.2 = -9.4</w:t>
        <w:tab/>
        <w:t>d) c + 1.1 = -2.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-5 = r + 4</w:t>
        <w:tab/>
        <w:t>f) 12 = -4 + t</w:t>
        <w:tab/>
        <w:t>g) h + 7.6 = 7.5</w:t>
        <w:tab/>
        <w:t>h) -4.1 = -4.1 + 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b = 18</w:t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>c) 3.5p = 9.1</w:t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ab/>
        <w:t xml:space="preserve">e) 1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) 18.9 = 1.4c</w:t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11y = -77</w:t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>c) -36 = -12p</w:t>
        <w:tab/>
        <w:tab/>
        <w:t xml:space="preserve">d) -28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) -16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the variab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n – 7 = -5</w:t>
        <w:tab/>
        <w:t>b) 2g = -18</w:t>
        <w:tab/>
        <w:t>c) j + 5 = 12</w:t>
        <w:tab/>
        <w:t>d) -16 = -2c</w:t>
        <w:tab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) -8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h) -11 = q – 12</w:t>
        <w:tab/>
        <w:tab/>
        <w:t>i) -9 = x +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2n + 7 = 15</w:t>
        <w:tab/>
        <w:tab/>
        <w:t>b) 3h – 2 = 16</w:t>
        <w:tab/>
        <w:tab/>
        <w:t>c) 4c – 4 = 24</w:t>
        <w:tab/>
        <w:tab/>
        <w:t>d) 8m + 1 = 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10 = 3r – 17</w:t>
        <w:tab/>
        <w:tab/>
        <w:t>f) 22 – 5a = 7</w:t>
        <w:tab/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/>
      </w:pPr>
      <w:r>
        <w:rPr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j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k) 1.4 = -2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l) -6.5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follow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2n + 5 = 27</w:t>
        <w:tab/>
        <w:tab/>
        <w:t>b) 2n – 3 = 1</w:t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>d) 4(n+7) = -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31 = 5n –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lang w:val="fr-FR"/>
        </w:rPr>
        <w:t>a) 3y + 8 = 35</w:t>
        <w:tab/>
        <w:tab/>
        <w:t>b) 18- 5y = 3</w:t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fr-FR"/>
        </w:rPr>
        <w:tab/>
        <w:t>d) 0 = 6y – 3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e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fr-FR"/>
        </w:rPr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fr-FR"/>
        </w:rPr>
        <w:tab/>
        <w:tab/>
        <w:t xml:space="preserve">g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fr-FR"/>
        </w:rPr>
        <w:tab/>
        <w:t xml:space="preserve">  h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) 4.5y – 9.5 = 17.5</w:t>
        <w:tab/>
        <w:t>j) 6(y + 5) = -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lv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5t + 8.1 = 33.1</w:t>
        <w:tab/>
        <w:t>b) 5t – 7 = 28</w:t>
        <w:tab/>
        <w:t xml:space="preserve">   c) 3(t + 2) = 27</w:t>
        <w:tab/>
        <w:t xml:space="preserve">d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e) t – 7 = -12</w:t>
        <w:tab/>
        <w:t xml:space="preserve">  f) 2.5t + 4 = 11.5</w:t>
        <w:tab/>
        <w:t>g) 5t + 8.4 = 53.4</w:t>
        <w:tab/>
        <w:t>h) 4(t + 8) = 2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) 12 – t = 16 + 3t</w:t>
        <w:tab/>
        <w:t>j) 34 = 18 + 2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lve the following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a) x + 8 = -17</w:t>
        <w:tab/>
        <w:t>b) 4a + 5 = 5</w:t>
        <w:tab/>
        <w:tab/>
        <w:t>c) 2y – 3 = 7</w:t>
        <w:tab/>
        <w:tab/>
        <w:t xml:space="preserve">  d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e) 2(c + 2) = 5</w:t>
        <w:tab/>
        <w:tab/>
        <w:t>f) 47 = 6g + 5</w:t>
        <w:tab/>
        <w:tab/>
        <w:t>g) 3p – 4 = 16 + p</w:t>
        <w:tab/>
        <w:t xml:space="preserve">h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lv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3n + 2n = -20</w:t>
        <w:tab/>
        <w:t>b) 4m + 3m = -8 + 22</w:t>
        <w:tab/>
        <w:tab/>
        <w:t>c) 4a + 6 – 2a = -1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d) b + 1 + b + 2 + b + 3 = 12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ve each of the following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) 5(d + 1) = -5</w:t>
        <w:tab/>
        <w:t>b) 2(2n + 1) = 14</w:t>
        <w:tab/>
        <w:t>c) 3(r – 4) + 6 = 9</w:t>
        <w:tab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d) 24 = -3(p + 2)</w:t>
        <w:tab/>
        <w:t>e) 4(t + 1) = 2(t – 1) – 3</w:t>
        <w:tab/>
        <w:t>f) 3(3k – 1) = 4(4k +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ab/>
        <w:t xml:space="preserve">b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ab/>
        <w:t xml:space="preserve">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 xml:space="preserve">   d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ab/>
        <w:t xml:space="preserve">b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ab/>
        <w:t xml:space="preserve">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ab/>
        <w:t xml:space="preserve">  d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ab/>
        <w:t xml:space="preserve">b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ab/>
        <w:t xml:space="preserve">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en-US"/>
        </w:rPr>
        <w:tab/>
        <w:t xml:space="preserve">d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>e) 7(3f – 4) = 10(2f – 5)</w:t>
        <w:tab/>
        <w:t xml:space="preserve">f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 xml:space="preserve">g) 0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1:50:00Z</dcterms:created>
  <dc:creator>nbdoe</dc:creator>
  <dc:description/>
  <dc:language>en-US</dc:language>
  <cp:lastModifiedBy>ED18</cp:lastModifiedBy>
  <dcterms:modified xsi:type="dcterms:W3CDTF">2011-01-24T01:50:00Z</dcterms:modified>
  <cp:revision>2</cp:revision>
  <dc:subject/>
  <dc:title>Math 9</dc:title>
</cp:coreProperties>
</file>